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06.2013         1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4500" w:leader="none"/>
        </w:tabs>
        <w:ind w:left="0" w:right="5061" w:hanging="0"/>
        <w:jc w:val="left"/>
        <w:rPr>
          <w:szCs w:val="28"/>
        </w:rPr>
      </w:pPr>
      <w:r>
        <w:rPr>
          <w:szCs w:val="28"/>
        </w:rPr>
        <w:t xml:space="preserve">Об утверждении плана проведения месячника безопасности людей на водных объектах на территории Совхозного сельсовета </w:t>
      </w:r>
    </w:p>
    <w:p>
      <w:pPr>
        <w:pStyle w:val="Heading1"/>
        <w:tabs>
          <w:tab w:val="clear" w:pos="708"/>
          <w:tab w:val="left" w:pos="4500" w:leader="none"/>
        </w:tabs>
        <w:ind w:left="0" w:right="5061"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в период купального сезона 2013 года</w:t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Во исполнение Федерального закона от 06.10.2003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хране жизни людей на водоемах, расположенных на территории Совхозного сельсовета Искитимского район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1. Утвердить План проведения месячника безопасности людей на водных объектах на территории Совхозного сельсовета Искитимского района Новосибирской области в период купального сезона 2013 года (приложени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постановление в газете «Искитимская газета» и на официальном сайте администр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остановления возложить специалиста, уполномоченного по вопросам ГО и ЧС администрации Совхозного сельсовета Абрамову Д.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лава Совхозного сельсовета                                                                  А.В. Никулин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/>
        <w:t xml:space="preserve">к постановлению администрации                  Совхозного сельсовета 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/>
        <w:t>от 20.06.2013 № 123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проведения месячника безопасности людей на водных объектах на территории Совхозного сельсовета Искитимского района Новосибирской области в период купального сезона 2013 года (с 1 июня по 1 сентября 2013 года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61"/>
        <w:gridCol w:w="1729"/>
        <w:gridCol w:w="2244"/>
        <w:gridCol w:w="154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Уточнение Реестра мест массового (неорганизованного) отдыха людей на водных объектах Совхозного сельсовета Искитимского района, совместно с отделом по ГО и ЧС администрации Искитимского район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пециалист по вопросам ГО и ЧС администрации Совхозного сельсо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ыставление запрещающих знаков «Купание запрещено» в местах массового (неорганизованного) отдыха людей на водных объектах на территории Совхозного сельсовета Искитимского рай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ию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Совхозн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ыставление спасательных постов на пляжах и в местах массового (неорганизованного) отдыха людей на водных объектах на территории Совхозного сельсов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пециалист по вопросам ГО и ЧС администрации Совхозного сельсо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нформирования населения Совхозного сельсовета о правилах безопасного поведения (отдыха) в местах массового (неорганизованного) отдыха людей на водных объектах Совхозного сельсовета Искитимского рай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Совхозн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рганизации дежурства в местах массового (неорганизованного) отдыха людей на водных объектах Совхозного сельсовета Искитимского района Новосибирской области представителей администрации сельсов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Совхозн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свещения в средствах массовой информации о мероприятиях, проводимых в ходе проведения месячника безопасности людей на водных объектах в Совхозного сельсовете Искитимского района в период купального сезона 2013 го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Еженедельно (с 1 июня по 1 сентябр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Глава Совхозного сельсовета, специалист по вопросам ГО и ЧС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ы по созданию общественных спасательных постов в местах массового отдыха населения и обучению населения, прежде всего детей, плаванию и приемам спасания на воде, обеспечение спасательных постов наглядной агитацией по профилактике и предупреждению несчастных случаев на воде и пропаганде здорового образа жизн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Совхозн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рганизация распространения тематических материалов по предупреждению несчастных случаев на водных объектах (плакаты, памятки, листовки, статьи в печатных СМИ, видеофильмы) в местах массового отдыха людей на воде в период купального сез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о 1 ию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пециалист по вопросам ГО и ЧС, специалисты администрации Совхозного сельсо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рганизация обучения матросов-спасателей на базе ПСО филиала ГКУ НСО «УМЦ по ГО и ЧС НСО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ию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едставление отчета по итогам выполнения мероприятий месячника безопасности людей на водных объектах на территории Совхозного сельсовета Искитимского района в период купального сезона 2013 го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о 5 сентябр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Совхозн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46:00Z</dcterms:created>
  <dc:creator>Ершова</dc:creator>
  <dc:description/>
  <cp:keywords/>
  <dc:language>en-US</dc:language>
  <cp:lastModifiedBy>User</cp:lastModifiedBy>
  <cp:lastPrinted>2013-06-17T14:08:00Z</cp:lastPrinted>
  <dcterms:modified xsi:type="dcterms:W3CDTF">2013-06-20T08:49:00Z</dcterms:modified>
  <cp:revision>19</cp:revision>
  <dc:subject/>
  <dc:title>ГЛАВА ЛЕГОСТАЕВСКОГО СЕЛЬСОВЕТА </dc:title>
</cp:coreProperties>
</file>